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/>
        <w:t>Про затвердження умов продажу права оренди земельної ділянки для рибогосподарських потреб на земельних торгах у формі електронного аукціону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40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7:00Z</dcterms:modified>
  <cp:revision>4</cp:revision>
  <dc:subject/>
  <dc:title/>
</cp:coreProperties>
</file>